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74"/>
        <w:rPr/>
      </w:pPr>
      <w:r>
        <w:rPr>
          <w:b w:val="false"/>
          <w:bCs/>
          <w:szCs w:val="28"/>
        </w:rPr>
        <w:t>СПб ГБОУ СПО «Колледж строительной индустрии и городского хозяйств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Задание  на преддипломную   практику по специальности</w:t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«Строительство и эксплуатация зданий и сооружений»</w:t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(практика в проектной  организаци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Студенту  _______________________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группы.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о практики      ________________         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ние практики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jc w:val="both"/>
        <w:rPr/>
      </w:pPr>
      <w:r>
        <w:rPr>
          <w:color w:val="000000"/>
          <w:spacing w:val="1"/>
          <w:sz w:val="20"/>
          <w:szCs w:val="20"/>
        </w:rPr>
        <w:t>Наименование организации _____________________________________________________________________</w:t>
        <w:br/>
        <w:t>Адрес управления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дрес управления, на котором проводится практика   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елефон производства  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/>
      </w:pPr>
      <w:r>
        <w:rPr>
          <w:color w:val="000000"/>
          <w:spacing w:val="1"/>
          <w:sz w:val="20"/>
          <w:szCs w:val="20"/>
        </w:rPr>
        <w:t>Ответственный руководитель по практике от колледжа 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елефон ____________________________________________________________________</w:t>
        <w:tab/>
      </w:r>
    </w:p>
    <w:p>
      <w:pPr>
        <w:pStyle w:val="Normal"/>
        <w:shd w:fill="FFFFFF" w:val="clear"/>
        <w:spacing w:lineRule="exact" w:line="274"/>
        <w:ind w:firstLine="54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основу задания по преддипломной практике положена программа по практике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  время  практики  студент  составляет  отчет,   выполняет  план-график   и собирает материалы для отчета и дипломного проекта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четы   на   вопросы   программы   должны   иметь   конкретный   характер, отражающий особенности производства и технологические приемы отрасли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    изложенных    ответов    подтверждается    руководителем  практики   на производстве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от  колледжа  проверяет  содержание  записей  о  проделанной работе, оценивает правильность и своевременность этих записей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удент по окончанию практики представляет в учебное заведение: отчет, заверенный на производстве с оценкой, заключение-характеристику, копии приказов и табель выхода на работу, собранные материалы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период практики  студент должен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знакомиться  с объектом практики.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Изучить инструкции по охране труда, технике безопасности и пожарной безопасности на предприят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Получить инструк</w:t>
        <w:softHyphen/>
        <w:t>таж по охране труда, технике безопасности, производственной санитарии и пожарной безопасности на рабочем мест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Ознакомиться с организационной структурой и технической оснащенностью на объекте практи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Ознакомиться с организацией материально-технического снабжения  на предприят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Ознакомиться с организацией приемки, складирования и хранения материалов, оборудова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Изучить функциональные обязанности инженерно-технических работников (техник, мастер, прораб, сметчик, технадзор) на объект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Изучить проектную и техническую документацию на объекте практи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Ознакомиться и принять участие в проверке качества выполняемых работ и приемке  систем или объекта в эксплуатацию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Собрать техническую документацию, необходимую для дипломного проектирования и приложений к отчету по преддипломной практик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ормить отчет по практике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тудент по окончании практики представляет руководителю практики-преподавателю колледжа следующие докуме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приказ о приеме и увольнении с предприят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табель учета рабочего времени за время практик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у с предприят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отчет по практике.</w:t>
      </w:r>
    </w:p>
    <w:p>
      <w:pPr>
        <w:pStyle w:val="Normal"/>
        <w:shd w:fill="FFFFFF" w:val="clear"/>
        <w:autoSpaceDE w:val="false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 отчета по преддипломной практике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рганизационно-строительная час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5"/>
        </w:rPr>
        <w:t xml:space="preserve">1.1. </w:t>
      </w:r>
      <w:r>
        <w:rPr>
          <w:sz w:val="20"/>
          <w:szCs w:val="20"/>
        </w:rPr>
        <w:t xml:space="preserve">Отразить, где и в каком качестве проходил(а) преддипломную практик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Вычертить структуру проектной организации и отдела, в котором была практика, дать характеристику объектов, в проектировании которых принимал участие практикант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3. Осветить стадии проектирования, основную проектную документацию, степень использования типовых проектов, проекты организации  и проекты производства работ, их назначение и краткую характеристи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4. Предприятия, с которыми взаимодействует  организация и в каком качестве (заказчик, подрядчик, и др.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5. Какие работы выполнялись в период преддипломной прак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6. Осветить права и обязанности  техника-проектировщика в проектной организации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7. Надзор за проведением работ, авторский надзор со стороны проектных организаций, порядок выпуска и утверждения проектной документации.   Какие организации осуществляют надзо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8.  Контроль качества работ. Как оценивается качество работ (предварительный, промежуточный, окончательный контроль)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Архитектурно-конструктивная и технологические ч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pacing w:val="-5"/>
        </w:rPr>
        <w:t>2.1.</w:t>
      </w:r>
      <w:r>
        <w:rPr/>
        <w:tab/>
      </w:r>
      <w:r>
        <w:rPr>
          <w:sz w:val="20"/>
          <w:szCs w:val="20"/>
        </w:rPr>
        <w:t>Дать краткую характеристику объекта проектирования:</w:t>
      </w:r>
    </w:p>
    <w:p>
      <w:pPr>
        <w:pStyle w:val="Normal"/>
        <w:numPr>
          <w:ilvl w:val="0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технико-экономические показатели,</w:t>
      </w:r>
    </w:p>
    <w:p>
      <w:pPr>
        <w:pStyle w:val="Normal"/>
        <w:numPr>
          <w:ilvl w:val="0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метная стоимость проекта и его составных частей,</w:t>
      </w:r>
    </w:p>
    <w:p>
      <w:pPr>
        <w:pStyle w:val="Normal"/>
        <w:numPr>
          <w:ilvl w:val="0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описание конструкций зда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исание мероприятий по пожарной безопасности, примененных в проекте. Описания подтвердить планами, разрезами, схемам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2.  Описать последовательность и особенности согласования проекта, контроль качества работ. 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3. Применение в проектах современных материалов, оборудования, новой техники и технологии строительства  здания, передовые методы организации труда в проектирова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 Механизация рабочих процессов при строительстве здания. Приложить строй генплан и дать его описание.</w:t>
      </w:r>
    </w:p>
    <w:p>
      <w:pPr>
        <w:pStyle w:val="Normal"/>
        <w:ind w:firstLine="567"/>
        <w:jc w:val="center"/>
        <w:rPr/>
      </w:pPr>
      <w:r>
        <w:rPr>
          <w:b/>
          <w:spacing w:val="-8"/>
        </w:rPr>
        <w:t>3.</w:t>
      </w:r>
      <w:r>
        <w:rPr>
          <w:b/>
          <w:bCs/>
          <w:sz w:val="20"/>
          <w:szCs w:val="20"/>
        </w:rPr>
        <w:t xml:space="preserve"> Исполнительная документация и отчетность на объекте строительства:</w:t>
      </w:r>
    </w:p>
    <w:p>
      <w:pPr>
        <w:pStyle w:val="Normal"/>
        <w:ind w:firstLine="567"/>
        <w:rPr/>
      </w:pPr>
      <w:r>
        <w:rPr>
          <w:spacing w:val="7"/>
        </w:rPr>
        <w:t xml:space="preserve">3.1. </w:t>
      </w:r>
      <w:r>
        <w:rPr>
          <w:sz w:val="20"/>
          <w:szCs w:val="20"/>
        </w:rPr>
        <w:t>В этом разделе должны быть приложены образцы или копии следующих документов: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акты на скрытые работы,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акты технического надзора за строительств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на материалы, учет расхода материалов, инструмент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ы документов при оформлении выполненных работ и заданий  на выполнение работ (копии)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Техника безопасности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по охране труда и защите окружающей среды, предусматриваемые в проектах.</w:t>
      </w:r>
    </w:p>
    <w:p>
      <w:pPr>
        <w:pStyle w:val="Normal"/>
        <w:numPr>
          <w:ilvl w:val="1"/>
          <w:numId w:val="9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Законодательство об охране труда в строительстве.</w:t>
      </w:r>
    </w:p>
    <w:p>
      <w:pPr>
        <w:pStyle w:val="Normal"/>
        <w:numPr>
          <w:ilvl w:val="1"/>
          <w:numId w:val="9"/>
        </w:numPr>
        <w:autoSpaceDE w:val="false"/>
        <w:rPr>
          <w:spacing w:val="-5"/>
        </w:rPr>
      </w:pPr>
      <w:r>
        <w:rPr>
          <w:sz w:val="20"/>
          <w:szCs w:val="20"/>
        </w:rPr>
        <w:t>Обеспечение пожарных требований на объекте проектирования</w:t>
      </w:r>
      <w:r>
        <w:rPr/>
        <w:t>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 Выводы по работе подразделения, в котором проходила практика.</w:t>
      </w:r>
    </w:p>
    <w:p>
      <w:pPr>
        <w:pStyle w:val="Normal"/>
        <w:ind w:firstLine="567"/>
        <w:rPr/>
      </w:pPr>
      <w:r>
        <w:rPr>
          <w:spacing w:val="-7"/>
        </w:rPr>
        <w:t>5.1.</w:t>
      </w:r>
      <w:r>
        <w:rPr>
          <w:sz w:val="20"/>
          <w:szCs w:val="20"/>
        </w:rPr>
        <w:t>Эффективность   применения   методов   и   организация   рабочего процесс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2. Рекомендации по улучшению методов производства работ. Простои и их прич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Задание выдал </w:t>
      </w:r>
    </w:p>
    <w:p>
      <w:pPr>
        <w:pStyle w:val="Normal"/>
        <w:ind w:left="540" w:hanging="0"/>
        <w:rPr/>
      </w:pPr>
      <w:r>
        <w:rPr>
          <w:sz w:val="20"/>
          <w:szCs w:val="20"/>
        </w:rPr>
        <w:t>Руководитель</w:t>
        <w:tab/>
        <w:t xml:space="preserve">практики                                                 _____________________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>
          <w:sz w:val="20"/>
          <w:szCs w:val="20"/>
        </w:rPr>
        <w:t>« _____  » _________________</w:t>
        <w:tab/>
        <w:t>200___  г.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374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Пб ГОУ СПО «Колледж строительной индустрии и городского хозяйства»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Задание  на преддипломную   практику по специальности</w:t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«Строительство и эксплуатация зданий и сооружений»</w:t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(практика в ремонтно-эксплуатационной организаци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Студенту  ________________________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группы.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о практики      ________________         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ние практики________________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95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/>
      </w:pPr>
      <w:r>
        <w:rPr>
          <w:color w:val="000000"/>
          <w:spacing w:val="1"/>
          <w:sz w:val="20"/>
          <w:szCs w:val="20"/>
        </w:rPr>
        <w:t>Наименование организации _____________________________________________________________________</w:t>
        <w:br/>
        <w:t>Адрес управления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дрес управления, на котором проводится практика  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елефон производства  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тветственный руководитель по практике от колледжа 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елефон ____________________________________________________________________</w:t>
        <w:tab/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снову задания по преддипломной практике положена программа по практике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  время  практики в должности пом. руководителя (руководителя) работ  (мастер, техник, бригадир и др.) студент  составляет  отчет  и собирает материалы для отчета и дипломного проекта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четы   по практике   должны   иметь   конкретный   характер, отражающий особенности производства и технологические приемы отрасли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    изложенных    ответов    подтверждается    руководителем  практики   на производстве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от  колледжа  проверяет  содержание  записей  о  проделанной работе, оценивает правильность и своевременность этих записе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удент по окончании практики представляет в учебное заведение: отчет, заверенный на производстве с оценкой, заключение-характеристику, копии приказов и табель выхода на работу, собранные материалы.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период практики  студент должен: 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знакомиться  с объектом практики.  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2. Изучить инструкции по охране труда, технике безопасности и пожарной безопасности на предприяти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3. Получить инструк</w:t>
        <w:softHyphen/>
        <w:t>таж по охране труда, технике безопасности, производственной санитарии и пожарной безопасности на рабочем месте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4. Ознакомиться с организационной структурой и технической оснащенностью на объекте практик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5. Ознакомиться с организацией материально-технического снабжения  на предприяти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6. Ознакомиться с организацией приемки, складирования и хранения материалов, оборудования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7. Изучить функциональные обязанности инженерно-технических работников (техник, мастер, прораб, сметчик, технадзор) на объекте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8. Изучить проектную и техническую документацию на объекте практик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9. Ознакомиться и принять участие в проверке качества выполняемых работ и приемке  систем или объекта в эксплуатацию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10. Собрать техническую документацию, необходимую для дипломного проектирования и приложений к отчету по преддипломной практике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Оформить отчет по практике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тудент по окончании практики представляет руководителю практики-преподавателю колледжа следующие докуме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приказ о приеме и увольнении с предприят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табель учета рабочего времени за время практик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у с предприят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отчет по практике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 отчета по преддипломной практике.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рганизационно-строительная часть: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1. Отразить, где и в каком качестве проходил(а) преддипломную практику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2. Вычертить структуру организации и подразделения, в котором проходила практика.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3. Отразить современную организацию служб по эксплуатации зданий (организация по  приему заявок от населения, организация  планирования ремонтных работ, организация выполнения плановых работ и др.)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4. Предприятия, с которыми взаимодействует  организация и в каком качестве (заказчик, подрядчик, и др.)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5. Какие работы выполнялись студентом в период преддипломной практики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6. Осветить права и обязанности по должности, которую студент исполнял во время практики (должностная инструкция по должности)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7. Организация и порядок осуществление надзора за производимыми работами на объекте практики. 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8.  Контроль качества работ, организация и способы контроля качества производства работ, порядок приемки выполненных работ.   Как оценивается качество работ (предварительный, промежуточный, окончательный контроль).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Архитектурно-конструктивная и технологические части: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1.</w:t>
        <w:tab/>
        <w:t>Дать краткую характеристику объекта практ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хнико-экономические показател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метная стоимость отдельных работ, выполненных в период практик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исание конструкций здания (описания подтвердить планами, разрезами, схемами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2.  Отразить методы ведения ремонтных работ подразделениями, технологические процессы, применяемые в период    практики,   контроль качества работ. Организация работ в ремонтных подразделениях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3.  Указать перечень и периодичность работ по техническому обслуживанию и текущему ремонту  здани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4. Перечислить основные виды ремонтных и эксплуатационных  работ зданий, способы их выполнения и сдача в эксплуатацию после выполнения работ.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5. Указать состав подразделений, занимающихся ремонтом и эксплуатацией зданий, их оснащенность механизмами, приспособлениями, инструментом, средствами индивидуальной защиты.</w:t>
      </w:r>
    </w:p>
    <w:p>
      <w:pPr>
        <w:pStyle w:val="Normal"/>
        <w:ind w:firstLine="360"/>
        <w:jc w:val="center"/>
        <w:rPr/>
      </w:pPr>
      <w:r>
        <w:rPr>
          <w:b/>
          <w:spacing w:val="-8"/>
        </w:rPr>
        <w:t>3.</w:t>
      </w:r>
      <w:r>
        <w:rPr>
          <w:b/>
        </w:rPr>
        <w:tab/>
      </w:r>
      <w:r>
        <w:rPr>
          <w:b/>
          <w:bCs/>
          <w:sz w:val="20"/>
          <w:szCs w:val="20"/>
        </w:rPr>
        <w:t>Исполнительная документация и отчетность на объекте практик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1. В этом разделе должны быть приложены образцы или коп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ты на скрытые работ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еля учета рабочего времен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ты выполненных рабо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на материалы, учет расхода материалов, инструмент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ы документов при оформлении выполненных работ и заданий  на выполнение работ (копии).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ка безопасност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74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а по охране труда при ремонте и эксплуатации зданий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структаж по т/б, оформление инструктажей (формы документов, бланки, копия инструктажа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ожарных требований на объект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формление актов о несчастных случаях на производстве (порядок оформления, формы документов).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 xml:space="preserve"> Выводы по работе подразделения, в котором проходила практик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. Эффективность   применения   методов   и   организация   рабочего процесс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 Рекомендации по улучшению методов производства работ. Простои и их прич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выда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практики                                                                   _____________________     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     « _____  » _________________</w:t>
        <w:tab/>
        <w:t>200___  г.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..5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374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Пб ГОУ СПО «Колледж строительной индустрии и городского хозяйства»</w:t>
      </w:r>
    </w:p>
    <w:p>
      <w:pPr>
        <w:pStyle w:val="Heading1"/>
        <w:ind w:firstLine="374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Задание  на преддипломную   практику по специальности</w:t>
      </w:r>
    </w:p>
    <w:p>
      <w:pPr>
        <w:pStyle w:val="Normal"/>
        <w:widowControl w:val="false"/>
        <w:autoSpaceDE w:val="false"/>
        <w:ind w:firstLine="374"/>
        <w:jc w:val="center"/>
        <w:rPr>
          <w:b/>
          <w:b/>
          <w:bCs/>
        </w:rPr>
      </w:pPr>
      <w:r>
        <w:rPr>
          <w:b/>
          <w:bCs/>
        </w:rPr>
        <w:t>«Строительство и эксплуатация зданий и сооружений»</w:t>
      </w:r>
    </w:p>
    <w:p>
      <w:pPr>
        <w:pStyle w:val="Normal"/>
        <w:widowControl w:val="false"/>
        <w:autoSpaceDE w:val="false"/>
        <w:ind w:firstLine="374"/>
        <w:jc w:val="center"/>
        <w:rPr/>
      </w:pPr>
      <w:r>
        <w:rPr>
          <w:b/>
          <w:bCs/>
        </w:rPr>
        <w:t>(практика в  строительно-монтажной организации</w:t>
      </w:r>
      <w:r>
        <w:rPr>
          <w:color w:val="000000"/>
          <w:spacing w:val="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Студенту  ________________________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группы.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о практики      ________________         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ние практики________________</w:t>
      </w:r>
    </w:p>
    <w:p>
      <w:pPr>
        <w:pStyle w:val="Normal"/>
        <w:widowControl w:val="false"/>
        <w:autoSpaceDE w:val="false"/>
        <w:ind w:left="56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именование организации _____________________________________________________________________</w:t>
        <w:br/>
        <w:t>Адрес управления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дрес управления, на котором проводится практика   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елефон производства  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тветственный руководитель по практике от колледжа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елефон ____________________________________________________________________</w:t>
        <w:tab/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снову задания по преддипломной практике положена программа по практике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  время  практики в должности пом. руководителя (руководителя) работ  (мастер, техник, бригадир и др.) студент  составляет  отчет  и собирает материалы для отчета и дипломного проекта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четы   по практике   должны   иметь   конкретный   характер, отражающий особенности производства и технологические приемы отрасли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    изложенных    ответов    подтверждается    руководителем  практики   на производстве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от  колледжа  проверяет  содержание  записей  о  проделанной работе, оценивает правильность и своевременность этих записе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удент по окончании практики представляет в учебное заведение: отчет, заверенный на производстве с оценкой, заключение-характеристику, копии приказов и табель выхода на работу, собранные материалы.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период практики  студент должен: 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знакомиться  с объектом практики.  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2. Изучить инструкции по охране труда, технике безопасности и пожарной безопасности на предприяти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3. Получить инструк</w:t>
        <w:softHyphen/>
        <w:t>таж по охране труда, технике безопасности, производственной санитарии и пожарной безопасности на рабочем месте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4.Ознакомиться с организационной структурой и технической оснащенностью на объекте практик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5.Ознакомиться с организацией материально-технического снабжения  на предприяти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6.Ознакомиться с организацией приемки, складирования и хранения материалов, оборудования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7.Изучить функциональные обязанности инженерно-технических работников (техник, мастер, прораб, сметчик, технадзор) на объекте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8.Изучить проектную и техническую документацию на объекте практики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9.Ознакомиться и принять участие в проверке качества выполняемых работ и приемке  систем или объекта в эксплуатацию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10.Собрать техническую документацию, необходимую для дипломного проектирования и приложений к отчету по преддипломной практике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Оформить отчет по практике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тудент по окончании практики представляет руководителю практики-преподавателю колледжа следующие докуме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приказ о приеме и увольнении с предприят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табель учета рабочего времени за время практик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у с предприят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отчет по практике.</w:t>
      </w:r>
    </w:p>
    <w:p>
      <w:pPr>
        <w:pStyle w:val="Normal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 отчета по преддипломной практике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рганизационно-строительная час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1. Отразить, где и в каком качестве проходил(а) преддипломную практику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2. Вычертить  подробную структуру строительно-монтажной организации с указанием, в каком подразделении проходила практика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3. Дать краткую характеристику производственной деятельности подразделения, технологию и организацию работ в подразделении. 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4. Отметить наличие и содержание Проекта производства работ (ППР), Проекта организации строительства (ПОС), Проектно-сметной документации на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5. Предприятия, с которыми взаимодействует  организация и в каком качестве (заказчик, подрядчик, и др.)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6. Отразить организацию доставки, приемки, складирования и хранения материалов, заготовок, оборудования на строящемся объек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7. Какие работы выполнялись студентом в период преддипломной прак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8. Осветить права и обязанности по должности, которую студент исполнял во время практики (должностная инструкция по должност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1.9. Организация и порядок осуществление надзора за производимыми работами на объекте практи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1.10.  Контроль качества работ, организация и способы контроля качества производства работ, порядок приемки выполненных работ.   Как оценивается качество работ (предварительный, промежуточный, окончательный контроль)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Архитектурно-конструктивная и технологические ч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2.1.</w:t>
        <w:tab/>
        <w:t>Дать краткую характеристику объек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хнико-экономические показател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метная стоимость отдельных работ, выполненных в период практик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писание конструкций здания (описания подтвердить планами, разрезами, схемами)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2.  Описать технологические процессы, применяемые в период    практики, контроль качества работ. Организация работ в в подразделении, в котором проходила практика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Указать состав рабочих бригад (монтажники, отделочники, штукатуры, маляры и др.) на объекте практики и их оснащенность механизмами, приспособлениями, инструментом, средствами индивидуальной защиты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Исполнительная документация и отчетность на объекте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1. В этом разделе должны быть приложены образцы или копии следующи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кты на скрытые работ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абеля учета рабочего времен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кты выполненных рабо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на материалы, учет расхода материалов, инструмент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ормы документов при оформлении выполненных работ и заданий  на выполнение работ (копии)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ка безопасност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а по охране труда при строительстве объект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структаж по т/б, оформление инструктажей (формы документов, бланки, копия инструктажа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ожарных требований на объект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формление актов о несчастных случаях на производстве (порядок оформления, формы документов)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Выводы по работе участк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1. Эффективность   применения   методов   и   организация   рабочего процесс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2. Рекомендации по улучшению методов производства работ. Простои и их причин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</w:rPr>
        <w:t xml:space="preserve">Задание выдал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Руководитель</w:t>
        <w:tab/>
        <w:t>практики                                                                                  _____________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pacing w:val="-4"/>
          <w:sz w:val="20"/>
        </w:rPr>
        <w:t>« _____  » _________________</w:t>
      </w:r>
      <w:r>
        <w:rPr>
          <w:sz w:val="20"/>
        </w:rPr>
        <w:tab/>
      </w:r>
      <w:r>
        <w:rPr>
          <w:spacing w:val="6"/>
          <w:sz w:val="20"/>
        </w:rPr>
        <w:t>200___  г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4"/>
    </w:lvlOverride>
  </w:num>
  <w:num w:numId="14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jc w:val="both"/>
    </w:pPr>
    <w:rPr>
      <w:b/>
      <w:bCs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1:49:00Z</dcterms:created>
  <dc:creator>Boykov</dc:creator>
  <dc:description/>
  <cp:keywords/>
  <dc:language>en-US</dc:language>
  <cp:lastModifiedBy>Boykov</cp:lastModifiedBy>
  <dcterms:modified xsi:type="dcterms:W3CDTF">2012-05-30T11:29:00Z</dcterms:modified>
  <cp:revision>7</cp:revision>
  <dc:subject/>
  <dc:title/>
</cp:coreProperties>
</file>